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gebogen zum Einsatz von Fronter im Unterricht</w:t>
      </w:r>
    </w:p>
    <w:p>
      <w:pPr>
        <w:pStyle w:val="Normal"/>
        <w:spacing w:before="0" w:after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elche Funktionen von Fronter planst du im heurigen Schuljahr im Unterricht einzusetzen?</w:t>
        <w:br/>
        <w:t>Bitte fülle für jedes Unterrichtsfach/ jede Klasse einen eigenen Bereich aus!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FMEISTER Christia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Geografie und Wirtschaftskunde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FMEISTER Michael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Englisch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NER Margot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SCHEK Ing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 Klasse: 4c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4c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Geometrisches Zeichnen Klasse: 4c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ULZE Axel</w:t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Englisch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WATON Helen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Biologie und Umweltkunde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Deutsch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ÜRNSTEIN Artur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1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Mathematik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Unterrichtsfach: Informatik Klasse: 3a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34"/>
        <w:gridCol w:w="1137"/>
        <w:gridCol w:w="113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lle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Dateien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elle Links zur Verfügu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eurteile Arbeiten, die hochgeladen wurd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Online- Tes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stelle einen ganzen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laden Dateien ho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For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träge in ein W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machen einen Online- Te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arbeiten selbstständig mit einem Ku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Helene Swaton</w:t>
    </w:r>
    <w:r>
      <w:rPr/>
      <w:fldChar w:fldCharType="end"/>
    </w: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31.07.2026</w:t>
    </w:r>
    <w:r>
      <w:rPr/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Ü1"/>
    <w:basedOn w:val="Normal"/>
    <w:qFormat/>
    <w:pPr>
      <w:spacing w:before="0" w:after="120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07:00Z</dcterms:created>
  <dc:creator>Helene Swaton</dc:creator>
  <dc:description/>
  <cp:keywords/>
  <dc:language>en-US</dc:language>
  <cp:lastModifiedBy>Helly</cp:lastModifiedBy>
  <dcterms:modified xsi:type="dcterms:W3CDTF">2011-06-25T16:44:00Z</dcterms:modified>
  <cp:revision>6</cp:revision>
  <dc:subject/>
  <dc:title>25 Jahre Schulinformatik</dc:title>
</cp:coreProperties>
</file>